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MŠ Habrová čp. 249 - rekonstrukce dešťové kanalizace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281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- rekonstrukce dešťové kanalizace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- demolice terasy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785" w:hRule="atLeast"/>
        </w:trPr>
        <w:tc>
          <w:tcPr>
            <w:tcW w:w="54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MŠ Habrová čp. 249 - rekonstrukce dešťové kanalizace“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MŠ Habrová čp. 249 - rekonstrukce dešťové kanalizace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MŠ Habrová </w:t>
        <w:br/>
        <w:t xml:space="preserve">čp. 249 - rekonstrukce dešťové kanalizace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MŠ Habrová čp. 249 - rekonstrukce dešťové kanalizace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5-02T11:35:00Z</dcterms:modified>
  <cp:revision>58</cp:revision>
  <dc:subject/>
  <dc:title>Příloha č</dc:title>
</cp:coreProperties>
</file>